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 xml:space="preserve">HABER: </w:t>
      </w:r>
    </w:p>
    <w:p>
      <w:pPr>
        <w:pStyle w:val="Chapter"/>
        <w:rPr/>
      </w:pPr>
      <w:r>
        <w:rPr/>
        <w:t xml:space="preserve">AVRUPA’DA EN HIZLI YAYILAN DİN İSLAM </w:t>
      </w:r>
    </w:p>
    <w:p>
      <w:pPr>
        <w:pStyle w:val="NormalWeb"/>
        <w:jc w:val="both"/>
        <w:rPr>
          <w:rFonts w:ascii="Arial" w:hAnsi="Arial" w:cs="Arial"/>
          <w:sz w:val="18"/>
          <w:szCs w:val="18"/>
        </w:rPr>
      </w:pPr>
      <w:r>
        <w:rPr>
          <w:rFonts w:cs="Arial" w:ascii="Arial" w:hAnsi="Arial"/>
          <w:sz w:val="18"/>
          <w:szCs w:val="18"/>
        </w:rPr>
        <w:t>Son yirmi yıldır dünya genelinde Müslümanların sayısında istikrarlı bir artış söz konusudur. 1973 yılında yapılan istatistikler dünya çapında Müslüman nüfusun 500 milyon olduğunu gösterirken, bugün bu rakam 1.5 milyara yaklaşmıştır. Her dört kişiden birinin Müslüman olduğu günümüzde, Müslümanların sayısının tarihte ilk defa Hıristiyanların sayısını geçtiği bildirilmektedir. Müslüman nüfusun sayısının yakın gelecekte daha da artacağı ve İslam'ın dünyanın en büyük dini haline geleceği tahmin edilmektedir. Bu istikrarlı yükselişin nedeni, sadece Müslüman ülkelerin nüfuslarının artış hızı değil, aynı zamanda diğer dinlerden ve kültürlerden pek çok insanın İslam'ı seçmesidir.</w:t>
      </w:r>
    </w:p>
    <w:p>
      <w:pPr>
        <w:pStyle w:val="NormalWeb"/>
        <w:jc w:val="both"/>
        <w:rPr>
          <w:rFonts w:ascii="Arial" w:hAnsi="Arial" w:cs="Arial"/>
          <w:sz w:val="18"/>
          <w:szCs w:val="18"/>
        </w:rPr>
      </w:pPr>
      <w:r>
        <w:rPr>
          <w:rFonts w:cs="Arial" w:ascii="Arial" w:hAnsi="Arial"/>
          <w:sz w:val="18"/>
          <w:szCs w:val="18"/>
        </w:rPr>
        <w:t>Özellikle 11 Eylül 2001 tarihinde Dünya Ticaret Merkezi'ne gerçekleştirilen terör saldırısının ardından İslam’a yöneliş daha da hızlandı. Başta Müslümanlar olmak üzere tüm dünyanın şiddetle kınadığı bu saldırı, bir anda insanların –özellikle Amerikan vatandaşlarının- dikkatlerini İslam'a çevirmelerine neden oldu. İslam'ın nasıl bir din olduğu, Kuran'da nelerin haber verildiği, bir Müslümanın sorumluklarının neler olduğu ve gerçek bir Müslümanın nasıl yaşaması gerektiği Batıda en çok konuşulan konular haline geldi. Bu ilgi doğal olarak pek çok ülkede İslam'a yönelen insanların sayısında önemli bir artış sağladı. Böylece 11 Eylül saldırılarının ardından pek çok kişi tarafından dile getirilen, "bu saldırının dünya tarihinin akışını değiştirecek bir olay olduğu" şeklindeki öngörü, bir anlamda gerçekleşmeye başladı. Uzun bir süredir dünya çapında yaşanan dini ve manevi değerlere dönüş süreci, bu olayla birlikte hak din olan İslam'a dönüş halini aldı.</w:t>
      </w:r>
    </w:p>
    <w:p>
      <w:pPr>
        <w:pStyle w:val="NormalWeb"/>
        <w:spacing w:before="0" w:after="280"/>
        <w:jc w:val="both"/>
        <w:rPr/>
      </w:pPr>
      <w:r>
        <w:rPr>
          <w:rFonts w:cs="Arial" w:ascii="Arial" w:hAnsi="Arial"/>
          <w:sz w:val="18"/>
          <w:szCs w:val="18"/>
        </w:rPr>
        <w:t>Bazen bir gazete kupüründe, bazen bir televizyon haberinde duymaya başladığımız bu yönelişle ilgili gelişmeler art arda sıralandığında, yaşananların ne kadar olağanüstü olduğu görülecektir. Çoğu zaman sadece gündem maddelerinden herhangi biri gibi sunulan bu gelişmeler, aslında İslam ahlakının dünyaya çok hızlı bir şekilde yayılmaya başladığının çok önemli işaretleridir. Tüm dünyada olduğu gibi Avrupa'da da İslam hızlı bir yükseliş içerisindedir ve bu yükseliş özellikle birkaç yıldır daha çok dikkat çekmektedir. Son yıllarda '</w:t>
      </w:r>
      <w:r>
        <w:rPr>
          <w:rStyle w:val="Emphasis"/>
          <w:rFonts w:cs="Arial" w:ascii="Arial" w:hAnsi="Arial"/>
          <w:sz w:val="18"/>
          <w:szCs w:val="18"/>
        </w:rPr>
        <w:t>Avrupa'da İslam'ın yükselişi</w:t>
      </w:r>
      <w:r>
        <w:rPr>
          <w:rFonts w:cs="Arial" w:ascii="Arial" w:hAnsi="Arial"/>
          <w:sz w:val="18"/>
          <w:szCs w:val="18"/>
        </w:rPr>
        <w:t>', '</w:t>
      </w:r>
      <w:r>
        <w:rPr>
          <w:rStyle w:val="Emphasis"/>
          <w:rFonts w:cs="Arial" w:ascii="Arial" w:hAnsi="Arial"/>
          <w:sz w:val="18"/>
          <w:szCs w:val="18"/>
        </w:rPr>
        <w:t>Müslümanların Avrupa'daki konumu</w:t>
      </w:r>
      <w:r>
        <w:rPr>
          <w:rFonts w:cs="Arial" w:ascii="Arial" w:hAnsi="Arial"/>
          <w:sz w:val="18"/>
          <w:szCs w:val="18"/>
        </w:rPr>
        <w:t>', '</w:t>
      </w:r>
      <w:r>
        <w:rPr>
          <w:rStyle w:val="Emphasis"/>
          <w:rFonts w:cs="Arial" w:ascii="Arial" w:hAnsi="Arial"/>
          <w:sz w:val="18"/>
          <w:szCs w:val="18"/>
        </w:rPr>
        <w:t>Avrupa toplumları ve Müslümanlar arasındaki diyalog</w:t>
      </w:r>
      <w:r>
        <w:rPr>
          <w:rFonts w:cs="Arial" w:ascii="Arial" w:hAnsi="Arial"/>
          <w:sz w:val="18"/>
          <w:szCs w:val="18"/>
        </w:rPr>
        <w:t xml:space="preserve">' gibi ana başlıklar altında toplanabilecek pek çok tez, araştırma ve makale yayınlanmıştır. Akademisyenler tarafından hazırlanan bu yayınların yanı sıra medya da, İslam ve Müslümanlar konusunu oldukça sık ele almıştır. Bu ilginin temelinde hiç şüphesiz Müslümanların sayısının gittikçe artıyor olması yer almaktadır. Üstelik bu artış iddia edildiği gibi yalnızca Müslüman ülkelerden Avrupa'ya yaşanan göçten kaynaklanmamaktadır. Elbette bu göçlerin de Müslüman nüfusun artışında bir etkisi vardır, ancak pek çok araştırmacının bu konuya yönelmesindeki asıl sebep, din değiştirip Müslüman olmayı tercih edenlerin sayısındaki artıştır. Nitekim </w:t>
      </w:r>
      <w:r>
        <w:rPr>
          <w:rStyle w:val="Hygbold1"/>
        </w:rPr>
        <w:t>20 Temmuz 2004 Tarihli NTV</w:t>
      </w:r>
      <w:r>
        <w:rPr>
          <w:rFonts w:cs="Arial" w:ascii="Arial" w:hAnsi="Arial"/>
          <w:sz w:val="18"/>
          <w:szCs w:val="18"/>
        </w:rPr>
        <w:t xml:space="preserve"> haberlerinde “</w:t>
      </w:r>
      <w:r>
        <w:rPr>
          <w:rStyle w:val="Hygbold1"/>
        </w:rPr>
        <w:t>Avrupa’da en hızlı yayılan din İslam</w:t>
      </w:r>
      <w:r>
        <w:rPr>
          <w:rFonts w:cs="Arial" w:ascii="Arial" w:hAnsi="Arial"/>
          <w:sz w:val="18"/>
          <w:szCs w:val="18"/>
        </w:rPr>
        <w:t>” başlığı altında Fransız İç İstihbarat Dairesi tarafından hazırlanan rapor ele alınmıştır. Raporda; Batılı ülkelerde, özellikle 11 Eylül saldırılarının ardından, İslam dinini tercih edenlerin sayısının daha da arttığı belirtilmiştir. Örneğin Fransa’da sadece geçen yıl Müslüman olanların sayısı, 30 ila 40 bin arasında artmıştır....</w:t>
      </w:r>
    </w:p>
    <w:p>
      <w:pPr>
        <w:pStyle w:val="Baslik2kucuk"/>
        <w:jc w:val="both"/>
        <w:rPr/>
      </w:pPr>
      <w:r>
        <w:rPr/>
        <w:t>Katolik Kilisesi ve İslam'ın Yükselişi</w:t>
      </w:r>
    </w:p>
    <w:p>
      <w:pPr>
        <w:pStyle w:val="NormalWeb"/>
        <w:jc w:val="both"/>
        <w:rPr/>
      </w:pPr>
      <w:r>
        <w:rPr>
          <w:rFonts w:cs="Arial" w:ascii="Arial" w:hAnsi="Arial"/>
          <w:sz w:val="18"/>
          <w:szCs w:val="18"/>
        </w:rPr>
        <w:t xml:space="preserve">Avrupa toplumları içinde İslam'ı seçerek din değiştirenlerin gittikçe çoğalmasını ilgi ile takip eden kurumlardan biri, merkezi Vatikan'da bulunan Katolik Kilisesi'dir. 1999 yılının Ekim ayında yapılan Avrupa Katolik Kiliseler Toplantısı'nın ana gündem maddesi yeni milenyumda kilisenin hangi pozisyonda olacağını değerlendirmekti. Toplantıya katılan hemen hemen tüm din adamlarının asıl olarak üzerinde durdukları konu ise İslam'ın Avrupa'daki hızlı yükselişi oldu. Toplantıda yapılan konuşmaları sayfalarına taşıyan </w:t>
      </w:r>
      <w:r>
        <w:rPr>
          <w:rStyle w:val="Emphasis"/>
          <w:rFonts w:cs="Arial" w:ascii="Arial" w:hAnsi="Arial"/>
          <w:sz w:val="18"/>
          <w:szCs w:val="18"/>
        </w:rPr>
        <w:t>National Catholic Reporter</w:t>
      </w:r>
      <w:r>
        <w:rPr>
          <w:rFonts w:cs="Arial" w:ascii="Arial" w:hAnsi="Arial"/>
          <w:sz w:val="18"/>
          <w:szCs w:val="18"/>
        </w:rPr>
        <w:t xml:space="preserve"> dergisinin verdiği habere göre, bazı radikal kişiler, Müslümanların Avrupa'da güçlenmesini engellemenin tek yolunun İslamiyet'e ve Müslümanlara karşı hoşgörüden vazgeçmek olduğunu belirtirken, daha objektif ve tutarlı olan kişiler de her iki dinin de mensuplarının aynı Allah'a iman ettiklerinin dolayısıyla bu iki din arasında herhangi bir çatışma veya mücadelenin söz konusu olamayacağının altını çizmişlerdir. Öyle ki toplantının Almanca olarak yapılan bir oturumunda, Almanya Kardinali Karl Lehmann, "İslam'da, pek çok Hıristiyan’ın tahmin ettiğinden çok daha fazla çoğulculuk vardır" diyerek, radikallerin İslam ile ilgili öne sürdükleri iddialarında doğruluk payı olmadığını söylemiştir. </w:t>
      </w:r>
    </w:p>
    <w:p>
      <w:pPr>
        <w:pStyle w:val="NormalWeb"/>
        <w:jc w:val="both"/>
        <w:rPr>
          <w:rFonts w:ascii="Arial" w:hAnsi="Arial" w:cs="Arial"/>
          <w:sz w:val="18"/>
          <w:szCs w:val="18"/>
        </w:rPr>
      </w:pPr>
      <w:r>
        <w:rPr>
          <w:rFonts w:cs="Arial" w:ascii="Arial" w:hAnsi="Arial"/>
          <w:sz w:val="18"/>
          <w:szCs w:val="18"/>
        </w:rPr>
        <w:t xml:space="preserve">Kilisenin yeni milenyumdaki yeri belirlenirken Müslümanların hangi konumda olacağının dikkate alınması, aslında çok yerinde bir değerlendirmedir. Çünkü Birleşmiş Milletler'in 1999 yılında yaptırdığı bir araştırma, Avrupa'da Müslüman nüfusun 1989 ile 1998 arasında %100'den daha büyük bir hızla arttığını göstermektedir. Bugün Avrupa'da, 3.2 milyonu Almanya'da, 2 milyonu İngiltere'de, 4-5 milyonu Fransa'da, diğerleri de başta Balkanlar olmak üzere Avrupa geneline yayılmış yaklaşık 13 milyon Müslüman yaşadığı bildirilmektedir. Ve bu rakam Avrupa nüfusunun %2'sinden fazlasını oluşturmaktadır. </w:t>
      </w:r>
    </w:p>
    <w:p>
      <w:pPr>
        <w:pStyle w:val="NormalWeb"/>
        <w:jc w:val="both"/>
        <w:rPr>
          <w:rFonts w:ascii="Arial" w:hAnsi="Arial" w:cs="Arial"/>
          <w:sz w:val="18"/>
          <w:szCs w:val="18"/>
        </w:rPr>
      </w:pPr>
      <w:r>
        <w:rPr>
          <w:rFonts w:cs="Arial" w:ascii="Arial" w:hAnsi="Arial"/>
          <w:sz w:val="18"/>
          <w:szCs w:val="18"/>
        </w:rPr>
      </w:r>
    </w:p>
    <w:p>
      <w:pPr>
        <w:pStyle w:val="Baslik2kucuk"/>
        <w:jc w:val="both"/>
        <w:rPr/>
      </w:pPr>
      <w:r>
        <w:rPr/>
        <w:t>Avrupa'daki Müslümanların Dini Bilinçleri Artıyor</w:t>
      </w:r>
    </w:p>
    <w:p>
      <w:pPr>
        <w:pStyle w:val="NormalWeb"/>
        <w:jc w:val="both"/>
        <w:rPr/>
      </w:pPr>
      <w:r>
        <w:rPr>
          <w:rFonts w:cs="Arial" w:ascii="Arial" w:hAnsi="Arial"/>
          <w:sz w:val="18"/>
          <w:szCs w:val="18"/>
        </w:rPr>
        <w:t xml:space="preserve">Avrupa'daki Müslümanlarla ilgili yapılan araştırmaların ortaya koyduğu bir başka gerçek daha vardır: Bir yandan Müslümanların sayısı artarken, bir yandan da Müslümanlar arasında dini bilinçlenme de yaşanmaktadır. Fransız </w:t>
      </w:r>
      <w:r>
        <w:rPr>
          <w:rStyle w:val="Emphasis"/>
          <w:rFonts w:cs="Arial" w:ascii="Arial" w:hAnsi="Arial"/>
          <w:sz w:val="18"/>
          <w:szCs w:val="18"/>
        </w:rPr>
        <w:t>Le Monde</w:t>
      </w:r>
      <w:r>
        <w:rPr>
          <w:rFonts w:cs="Arial" w:ascii="Arial" w:hAnsi="Arial"/>
          <w:sz w:val="18"/>
          <w:szCs w:val="18"/>
        </w:rPr>
        <w:t xml:space="preserve"> gazetesinin Ekim 2001 tarihinde yaptırdığı bir ankete göre Avrupa'daki Müslümanlar, 1994 yılında yapılan araştırmaya oranla daha çok namazlarına devam edip daha çok camiye gitmektedirler, oruç tutanların sayısı da 1994'e oranla çok daha fazladır. Üstelik bu bilinçlenme daha çok üniversite öğrencileri arasında görülmektedir. </w:t>
      </w:r>
    </w:p>
    <w:p>
      <w:pPr>
        <w:pStyle w:val="NormalWeb"/>
        <w:jc w:val="both"/>
        <w:rPr/>
      </w:pPr>
      <w:r>
        <w:rPr>
          <w:rStyle w:val="Emphasis"/>
          <w:rFonts w:cs="Arial" w:ascii="Arial" w:hAnsi="Arial"/>
          <w:sz w:val="18"/>
          <w:szCs w:val="18"/>
        </w:rPr>
        <w:t>Aktüel</w:t>
      </w:r>
      <w:r>
        <w:rPr>
          <w:rFonts w:cs="Arial" w:ascii="Arial" w:hAnsi="Arial"/>
          <w:sz w:val="18"/>
          <w:szCs w:val="18"/>
        </w:rPr>
        <w:t xml:space="preserve"> dergisinde, 1999 yılında yabancı basına dayanarak hazırlanmış bir haberde, Batılı araştırmacıların bundan yaklaşık 50 yıl sonra Avrupa'nın İslam'ın en önemli yayılma merkezlerinden biri olacağını tespit ettikleri yer almaktadır. </w:t>
      </w:r>
    </w:p>
    <w:p>
      <w:pPr>
        <w:pStyle w:val="Baslik2kucuk"/>
        <w:jc w:val="both"/>
        <w:rPr/>
      </w:pPr>
      <w:r>
        <w:rPr/>
        <w:t>İslam Avrupa'nın Ayrılmaz Bir Parçasıdır</w:t>
      </w:r>
    </w:p>
    <w:p>
      <w:pPr>
        <w:pStyle w:val="NormalWeb"/>
        <w:jc w:val="both"/>
        <w:rPr>
          <w:rFonts w:ascii="Arial" w:hAnsi="Arial" w:cs="Arial"/>
          <w:sz w:val="18"/>
          <w:szCs w:val="18"/>
        </w:rPr>
      </w:pPr>
      <w:r>
        <w:rPr>
          <w:rFonts w:cs="Arial" w:ascii="Arial" w:hAnsi="Arial"/>
          <w:sz w:val="18"/>
          <w:szCs w:val="18"/>
        </w:rPr>
        <w:t>Sosyolojik ve demografik araştırmaların işaret ettiği bu gelişmelerin yanı sıra unutulmaması gereken tarihi bir gerçek daha vardır. O da Avrupa'nın İslam ile yeni tanışmadığı, aslında İslam'ın Avrupa'nın ayrılmaz bir parçası olduğudur.</w:t>
      </w:r>
    </w:p>
    <w:p>
      <w:pPr>
        <w:pStyle w:val="NormalWeb"/>
        <w:jc w:val="both"/>
        <w:rPr>
          <w:rFonts w:ascii="Arial" w:hAnsi="Arial" w:cs="Arial"/>
          <w:sz w:val="18"/>
          <w:szCs w:val="18"/>
        </w:rPr>
      </w:pPr>
      <w:r>
        <w:rPr>
          <w:rFonts w:cs="Arial" w:ascii="Arial" w:hAnsi="Arial"/>
          <w:sz w:val="18"/>
          <w:szCs w:val="18"/>
        </w:rPr>
        <w:t>Kuşkusuz Avrupa ile İslam medeniyetleri, birbiri ile yakın ilişki içerisinde olmuş iki medeniyettir. Önce İber yarımadasında kurulmuş olan Endülüs Devleti, daha sonra Haçlı Seferleri ve Osmanlı'nın Balkanları fethi, Avrupa ve İslam toplumları arasında düzenli bir etkileşime neden olmuştur. Ortaçağ karanlığı içine gömülmüş olan Avrupa'daki gelişme ve ilerleme hareketlerinin asıl öncüsünün İslamiyet olduğu bugün pek çok tarihçi ve sosyolog tarafından da dile getirilmektedir. Tıp, astronomi, matematik gibi alanlarda Avrupa'nın oldukça geri olduğunun bilindiği dönemlerde Müslümanların engin bir bilgi hazinesine ve gelişmiş imkanlara sahip oldukları bilinmektedir.</w:t>
      </w:r>
    </w:p>
    <w:p>
      <w:pPr>
        <w:pStyle w:val="Baslik2kucuk"/>
        <w:jc w:val="both"/>
        <w:rPr/>
      </w:pPr>
      <w:r>
        <w:rPr/>
        <w:t>Ortak Bir Kelimede "Tevhidde" Buluşmak</w:t>
      </w:r>
    </w:p>
    <w:p>
      <w:pPr>
        <w:pStyle w:val="NormalWeb"/>
        <w:jc w:val="both"/>
        <w:rPr>
          <w:rFonts w:ascii="Arial" w:hAnsi="Arial" w:cs="Arial"/>
          <w:sz w:val="18"/>
          <w:szCs w:val="18"/>
        </w:rPr>
      </w:pPr>
      <w:r>
        <w:rPr>
          <w:rFonts w:cs="Arial" w:ascii="Arial" w:hAnsi="Arial"/>
          <w:sz w:val="18"/>
          <w:szCs w:val="18"/>
        </w:rPr>
        <w:t>İslam'ın yükselişinin kendisini gösterdiği alanlardan birisi de, son yıllarda hız kazanan 'dinler arası diyalog' çalışmalarıdır. Her üç ilahi dinin de temel çıkış noktasının aynı olduğu ve ortak bir noktada birleşmenin mümkün olduğu görüşünden yola çıkan bu çalışmalar büyük ölçüde başarıya ulaşmış, özellikle Hıristiyanlar ve Müslümanlar arasında önemli bir yakınlaşma söz konusu olmuştur. Allah Kuran'da Müslümanların, Kitap Ehli'ni (Hıristiyanlar ve Yahudiler) ortak bir kelimede buluşmaya davet etmelerini şöyle bildirmiştir:</w:t>
      </w:r>
    </w:p>
    <w:p>
      <w:pPr>
        <w:pStyle w:val="Ayetlerisim"/>
        <w:jc w:val="both"/>
        <w:rPr/>
      </w:pPr>
      <w:r>
        <w:rPr/>
        <w:t>De ki: "Ey Kitap Ehli, bizimle sizin aranızda müşterek bir kelimeye gelin. Allah'tan başkasına kulluk etmeyelim, O'na hiçbir şeyi ortak koşmayalım ve Allah'ı bırakıp bir kısmımız bir kısmımızı Rabler edinmeyelim..." (Al-i İmran Suresi, 64)</w:t>
      </w:r>
    </w:p>
    <w:p>
      <w:pPr>
        <w:pStyle w:val="NormalWeb"/>
        <w:jc w:val="both"/>
        <w:rPr>
          <w:rFonts w:ascii="Arial" w:hAnsi="Arial" w:cs="Arial"/>
          <w:sz w:val="18"/>
          <w:szCs w:val="18"/>
        </w:rPr>
      </w:pPr>
      <w:r>
        <w:rPr>
          <w:rFonts w:cs="Arial" w:ascii="Arial" w:hAnsi="Arial"/>
          <w:sz w:val="18"/>
          <w:szCs w:val="18"/>
        </w:rPr>
        <w:t>Hıristiyanlar, Yahudiler ve Müslümanlar, ortak inançlara ve ahlaki değerlere sahiptir. Allah'ın varlığına ve birliğine, meleklerine, peygamberlerine ahiret gününe, cennet ve cehennemin varlığına iman etmek her üç dinin de temel şartlarındandır. Bununla birlikte fedakarlık, alçakgönüllülük, sevgi, hoşgörü, saygı, merhamet, dürüstlük, her türlü haksızlıktan kaçınmak, adil olmak, vicdanlı davranmak gibi güzel ahlak özellikleri de ortak değerlerdendir. Bu nedenle her üç dinin de aynı safta yer alması, yeryüzünde dinsiz ideolojilerin eseri olan çatışmaların, kavgaların ve acıların sona erdirilmesinde son derece önemlidir. Dinler arası diyalog çalışmaları bu açıdan değerlendirildiğinde daha da önem kazanmaktadır. Bu dinlerin temsilcilerini bir araya getiren, ortak seminerler ve konferanslar aracılığı ile barış ve kardeşlik mesajları veren bu girişimler 1990'lı yılların ortalarından bu yana düzenli olarak devam etmektedir.</w:t>
      </w:r>
    </w:p>
    <w:p>
      <w:pPr>
        <w:pStyle w:val="Baslik2kucuk"/>
        <w:jc w:val="both"/>
        <w:rPr/>
      </w:pPr>
      <w:r>
        <w:rPr/>
        <w:t>Kutlu Bir Dönemi Müjdelemek</w:t>
      </w:r>
    </w:p>
    <w:p>
      <w:pPr>
        <w:pStyle w:val="NormalWeb"/>
        <w:jc w:val="both"/>
        <w:rPr>
          <w:rFonts w:ascii="Arial" w:hAnsi="Arial" w:cs="Arial"/>
          <w:sz w:val="18"/>
          <w:szCs w:val="18"/>
        </w:rPr>
      </w:pPr>
      <w:r>
        <w:rPr>
          <w:rFonts w:cs="Arial" w:ascii="Arial" w:hAnsi="Arial"/>
          <w:sz w:val="18"/>
          <w:szCs w:val="18"/>
        </w:rPr>
        <w:t>Tüm bilgiler alt alta konulduğunda, dünya genelinde yoğun olarak İslam'a yöneliş olduğu, İslam'ın dünya gündeminin giderek en önemli konusu haline geldiği açıkça ortaya çıkmaktadır. Bu gelişmeler dünyanın artık yepyeni bir döneme doğru ilerlerdiğine işaret etmektedir. Bu yeni dönemde, Allah'ın izni ile, İslamiyet önem kazanacak, Kuran ahlakı insanlar arasında dalga dalga yayılacaktır. Bilmek gerekir ki, bu yöneliş tam 14 asır önce Kuran'da müjdelenmiş olan çok önemli bir gelişmedir. Kuran'da Allah şöyle buyurmuştur:</w:t>
      </w:r>
    </w:p>
    <w:p>
      <w:pPr>
        <w:pStyle w:val="Ayetler"/>
        <w:jc w:val="both"/>
        <w:rPr/>
      </w:pPr>
      <w:r>
        <w:rPr/>
        <w:t>Ağızlarıyla Allah'ın nurunu söndürmek istiyorlar. Oysa kâfirler istemese de Allah, kendi nurunu tamamlamaktan başkasını istemiyor. Müşrikler istemese de O dini (İslam'ı) bütün dinlere üstün kılmak için elçisini hidayetle ve hak dinle gönderen O'dur. (Tevbe Suresi, 32-33)</w:t>
      </w:r>
    </w:p>
    <w:p>
      <w:pPr>
        <w:pStyle w:val="Ayetler"/>
        <w:jc w:val="both"/>
        <w:rPr/>
      </w:pPr>
      <w:r>
        <w:rPr/>
      </w:r>
    </w:p>
    <w:p>
      <w:pPr>
        <w:pStyle w:val="NormalWeb"/>
        <w:jc w:val="both"/>
        <w:rPr>
          <w:rFonts w:ascii="Arial" w:hAnsi="Arial" w:cs="Arial"/>
          <w:sz w:val="18"/>
          <w:szCs w:val="18"/>
        </w:rPr>
      </w:pPr>
      <w:r>
        <w:rPr>
          <w:rFonts w:cs="Arial" w:ascii="Arial" w:hAnsi="Arial"/>
          <w:sz w:val="18"/>
          <w:szCs w:val="18"/>
        </w:rPr>
        <w:t>Görüldüğü gibi İslam ahlakının yayılması Allah'ın iman edenlere bir vaadidir. Kuran ayetleri dışında Peygamber Efendimizin pek çok hadisinde de Kuran ahlakının dünyaya hakim olacağı bildirilmiştir. Buna göre ahir zaman olarak adlandırılan kıyamet öncesindeki dönemde, insanlar önce haksızlığın, adaletsizliğin, yalanın, sahtekarlığın, savaşların, çatışmaların, kavgaların, ahlaki dejenarasyonun yaygınlaştığı bir dönemi yaşayacaklardır. Bu dönemin ardından ise, Kuran ahlakının dalga dalga insanlar arasında yayılmaya başladığı ve en sonunda tüm dünyaya hakim olduğu Altınçağ gelecektir. Peygamberimiz (sav)'in Altınçağ'ı müjdelediği hadisler ve bazı İslam alimlerinin bu konudaki yorumları şu şekildedir:</w:t>
      </w:r>
    </w:p>
    <w:p>
      <w:pPr>
        <w:pStyle w:val="NormalWeb"/>
        <w:jc w:val="both"/>
        <w:rPr>
          <w:rFonts w:ascii="Arial" w:hAnsi="Arial" w:cs="Arial"/>
          <w:sz w:val="18"/>
          <w:szCs w:val="18"/>
        </w:rPr>
      </w:pPr>
      <w:r>
        <w:rPr>
          <w:rStyle w:val="Hadis1"/>
        </w:rPr>
        <w:t>Adalet o denli olur ki, uykuda olan bir kimse dahi uyandırılmaz ve bir damla kan bile akıtılmaz. Dünya, adeta Asr-ı Saadet devrine geri döner. (El Kavlu'l Muhtasar Fi Alamatil Mehdiyy-il Muntazar, s. 29)</w:t>
      </w:r>
    </w:p>
    <w:p>
      <w:pPr>
        <w:pStyle w:val="Hadis"/>
        <w:jc w:val="both"/>
        <w:rPr/>
      </w:pPr>
      <w:r>
        <w:rPr/>
        <w:t>... Kurtla koyun birarada oynayacak, yılanlar çocuklara zarar vermeyecektir. İnsan bir avuç tohum atacak, 700 avuç hasat edecektir. Riya, riba, zina, içki kalmayacak, ömürler uzayacak ve emanet zayi olmayacaktır. Kötüler helak olacak, Peygamber Efendimize buğzedecek kimse kalmayacaktır. (El Kavlu'l Muhtasar Fi Alamatil Mehdiyy-il Muntazar, s. 43)</w:t>
      </w:r>
    </w:p>
    <w:p>
      <w:pPr>
        <w:pStyle w:val="Hadis"/>
        <w:jc w:val="both"/>
        <w:rPr/>
      </w:pPr>
      <w:r>
        <w:rPr/>
        <w:t>İnsanlar oldukça hayırlı, yaşantıları gayet rahat olacaktır. (El Kavlu'l Muhtasar Fi Alamatil Mehdiyy-il Muntazar, Ahmed İbn-i Hacer-i Mekki (Heytemi), tercüme: Müşerref Gözcü, s. 54)</w:t>
      </w:r>
    </w:p>
    <w:p>
      <w:pPr>
        <w:pStyle w:val="Hadis"/>
        <w:jc w:val="both"/>
        <w:rPr/>
      </w:pPr>
      <w:r>
        <w:rPr/>
        <w:t>... Eşyayı, malı dağıtacak, fakat bolluktan dolayı kabul eden olmayacaktır... (El Kavlu'l Muhtasar Fi Alamatil Mehdiyy-il Muntazar, s.31)</w:t>
      </w:r>
    </w:p>
    <w:p>
      <w:pPr>
        <w:pStyle w:val="NormalWeb"/>
        <w:jc w:val="both"/>
        <w:rPr>
          <w:rFonts w:ascii="Arial" w:hAnsi="Arial" w:cs="Arial"/>
          <w:sz w:val="18"/>
          <w:szCs w:val="18"/>
        </w:rPr>
      </w:pPr>
      <w:r>
        <w:rPr>
          <w:rFonts w:cs="Arial" w:ascii="Arial" w:hAnsi="Arial"/>
          <w:sz w:val="18"/>
          <w:szCs w:val="18"/>
        </w:rPr>
        <w:t>Hadislerde de görüldüğü gibi Altınçağ adaletin, bolluğun, bereketin, huzurun, güvenliğin, barışın, kardeşliğin hakim olacağı insanlar arasında sevgi, fedakarlık, hoşgörü, şefkat, merhamet, sadakat gibi duyguların yoğun olarak yaşanacağı bir dönem olacaktır. Peygamberimiz (sav) hadislerinde bu kutlu dönemin Hz. Mehdi'nin vesilesi ile yaşanacağını belirtmiştir. Hz. Mehdi, ahir zamanda gelecek ve tüm dünyayı içinde bulunduğu kaostan, adaletsizlikten ve ahlaki çöküntüden kurtaracaktır. O, inkarcı ideolojileri ortadan kaldıracak, dünyanın dört bir yanında devam eden adaletsizlikleri, zulümleri, terörü sona erdirecek, dinin Peygamberimiz (sav)'in dönemindeki şekliyle yaşanmasını sağlayacak, Kuran ahlakını insanlar arasında hakim kılacak, tüm dünyada huzuru ve barışı tesis edecektir.</w:t>
      </w:r>
    </w:p>
    <w:p>
      <w:pPr>
        <w:pStyle w:val="NormalWeb"/>
        <w:jc w:val="both"/>
        <w:rPr>
          <w:rFonts w:ascii="Arial" w:hAnsi="Arial" w:cs="Arial"/>
          <w:sz w:val="18"/>
          <w:szCs w:val="18"/>
        </w:rPr>
      </w:pPr>
      <w:r>
        <w:rPr>
          <w:rFonts w:cs="Arial" w:ascii="Arial" w:hAnsi="Arial"/>
          <w:sz w:val="18"/>
          <w:szCs w:val="18"/>
        </w:rPr>
        <w:t xml:space="preserve">Bugün dünya üzerinde yaşanan İslam'a yöneliş ve yeni dönemde Türkiye'ye biçilen rol, Kuran'da ve Peygamberimiz (sav)'in hadislerinde müjdelenen dönemin çok yakın olduğunun önemli işaretleridir. Temennimiz Allah'ın bizleri de bu kutlu döneme şahit kılmasıdı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Hadis1">
    <w:name w:val="hadis1"/>
    <w:basedOn w:val="DefaultParagraphFont"/>
    <w:qFormat/>
    <w:rPr>
      <w:rFonts w:ascii="Arial" w:hAnsi="Arial" w:cs="Arial"/>
      <w:b/>
      <w:bCs/>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Ayetlerisim">
    <w:name w:val="ayetler_isim"/>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38:00Z</dcterms:created>
  <dc:creator>Dil</dc:creator>
  <dc:description/>
  <dc:language>en-US</dc:language>
  <cp:lastModifiedBy>Dil</cp:lastModifiedBy>
  <dcterms:modified xsi:type="dcterms:W3CDTF">2005-06-09T13:41:00Z</dcterms:modified>
  <cp:revision>1</cp:revision>
  <dc:subject/>
  <dc:title>HABER: </dc:title>
</cp:coreProperties>
</file>